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Anexa 1 la Ordinul ministrului educației naționale nr.3597/18.06.20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(Anexa 2 la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Metodologie)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ANT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FIȘA CADRU DE AUTOEVALUARE/EVALUARE ÎN VEDEREA ACORDĂRII CALIFICATIVULUI ANU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ENTRU CADRELE DIDACTICE DIN ÎNVĂȚĂMÂNTUL PREUNIVERSITAR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val="ro-RO"/>
        </w:rPr>
        <w:t>Numărul fișei postului: 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val="ro-RO"/>
        </w:rPr>
        <w:t>Numele și prenumele cadrului didactic: 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>Specialitatea: 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val="ro-RO"/>
        </w:rPr>
        <w:t>Perioada evaluată: 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>Calificativul acordat: 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52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5473"/>
        <w:gridCol w:w="1523"/>
        <w:gridCol w:w="1016"/>
        <w:gridCol w:w="1096"/>
        <w:gridCol w:w="1334"/>
        <w:gridCol w:w="1150"/>
        <w:gridCol w:w="1270"/>
      </w:tblGrid>
      <w:tr>
        <w:trPr>
          <w:trHeight w:val="828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Domen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ale evaluă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Criterii de performanț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Indicatori de performanță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Punctaj max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 xml:space="preserve">Puncta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acordat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Validare consiliul profesoral</w:t>
            </w:r>
          </w:p>
        </w:tc>
      </w:tr>
      <w:tr>
        <w:trPr>
          <w:trHeight w:val="7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Auto evaluar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valuare comisi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Evaluare consiliu de administraţie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75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0" w:right="7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Proiectarea activității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1.1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spectarea programei școlare, a normelor de elaborare a documentelor de proiectare, precum și adaptarea acesteia la particularitățile grupei/clasei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val="ro-RO" w:eastAsia="ro-RO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7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ab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92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1.2. Implicarea în activitățile de proiectare a ofertei educaționale la nivelul unității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1.3 Folosirea tehnologiei informării și comunicării (TIC) în activitatea de proiectare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5473"/>
        <w:gridCol w:w="1523"/>
        <w:gridCol w:w="1016"/>
        <w:gridCol w:w="1096"/>
        <w:gridCol w:w="1334"/>
        <w:gridCol w:w="1150"/>
        <w:gridCol w:w="1270"/>
      </w:tblGrid>
      <w:tr>
        <w:trPr>
          <w:trHeight w:val="630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1.4 Proiectarea unor activități extracurriculare corelate cu obiectivele curriculare, nevoile și interesele educabililor, planul managerial al unități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7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2" w:leader="none"/>
              </w:tabs>
              <w:spacing w:lineRule="auto" w:line="240" w:before="0" w:after="0"/>
              <w:ind w:left="-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Realizarea activităților didactice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2.1 Utilizarea unor strategii didactice care asigură caracterul aplicativ al învățării și formarea competențelor specific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2.2  Utilizarea eficientă a resurselor materiale din unitatea de învățământ în vederea optimizării activităților didactice-inclusiv a resurselor TIC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2.3 Diseminarea, evaluarea și valorizarea activităților realizat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2.4 Organizarea și desfășurarea activităților extracurriculare, participarea la acțiuni de voluntaria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2.5 Formarea deprinderilor de studiu individual și în echipă în vederea formării/dezvoltării competenței de ,,a învăța să înveți”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Garamond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Garamond"/>
                <w:color w:val="FF66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Garamond" w:ascii="Garamond" w:hAnsi="Garamond"/>
                <w:color w:val="FF66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" w:leader="none"/>
              </w:tabs>
              <w:spacing w:lineRule="auto" w:line="240" w:before="0" w:after="0"/>
              <w:ind w:left="-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Evaluarea rezultatelo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învăță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3.1 Asigurarea transparenței criteriilor, a procedurilor de evaluare și a rezultatelor activităților de evaluar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3.2 Aplicarea testelor predictive, interpretarea și comunicarea rezultatelor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94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3.3 Utilizarea diverselor instrumente de evaluare, inclusiv a celor din banca de instrumente de evaluare unică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3.4 Promovarea autoevaluării și interevaluării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3.5 Evaluarea satisfacției beneficiarilor educațional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 w:eastAsia="ro-RO"/>
              </w:rPr>
              <w:t>3.6 Coordonarea elaborării portofoliului educațional ca element central al evaluării rezultatelor învățări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3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5473"/>
        <w:gridCol w:w="1523"/>
        <w:gridCol w:w="1016"/>
        <w:gridCol w:w="1096"/>
        <w:gridCol w:w="1334"/>
        <w:gridCol w:w="1150"/>
        <w:gridCol w:w="1270"/>
      </w:tblGrid>
      <w:tr>
        <w:trPr>
          <w:trHeight w:val="630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7" w:leader="none"/>
              </w:tabs>
              <w:spacing w:lineRule="auto" w:line="240" w:before="0" w:after="0"/>
              <w:ind w:lef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Managementul clasei de elevi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pacing w:lineRule="auto" w:line="240" w:before="0" w:after="0"/>
              <w:ind w:lef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pacing w:lineRule="auto" w:line="240" w:before="0" w:after="0"/>
              <w:ind w:lef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pacing w:lineRule="auto" w:line="240" w:before="0" w:after="0"/>
              <w:ind w:lef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spacing w:lineRule="auto" w:line="240" w:before="0" w:after="0"/>
              <w:ind w:lef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4.1 Stabilirea unui cadru adecvat (reguli de conduită, atitudini, ambient) pentru desfășurarea activităților în conformitate cu particularitățile clasei de ele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4.2 Monitorizarea comportamentului elevilor și gestionarea situațiilor conflictual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4.3 Cunoașterea, consilierea și tratarea diferențiată a elevilor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66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66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4.4 Motivarea elevilor prin valorizarea exemplelor de bună practică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66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sz w:val="24"/>
                <w:szCs w:val="24"/>
                <w:lang w:val="ro-RO" w:eastAsia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66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96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94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2" w:leader="none"/>
              </w:tabs>
              <w:spacing w:lineRule="auto" w:line="240" w:before="0" w:after="0"/>
              <w:ind w:left="-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Managementul carierei și al dezvoltării personale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5.1 Valorificarea competențelor științifice, didactice și metodice dobândite prin participarea la programele de formare continuă/perfecționare.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5.2 Implicarea în organizarea activităților metodice la nivelul comisiei/catedrei/responsabilulu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5.3 Realizarea/actualizarea portofoliului profesional  și dosarului personal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94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5.4 Dezvoltarea capacității de comunicare și relaționare în interiorul și în afara unității (cu elevii, personalul școlii, echipa managerială și cu beneficiarii din cadrul comunității-familiile elevilor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6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5.5. Manifestarea atitudinii morale şi civice (limbaj, ţinută, respect, comportament), respectarea şi promovarea deontologiei profesional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-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Contribuția la dezvoltarea instituțională și la promovarea imaginii unității școlare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0" w:after="0"/>
              <w:ind w:left="-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0" w:after="0"/>
              <w:ind w:left="-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40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6.1 Dezvoltarea de parteneriate și  proiecte educaționale în vederea dezvoltării instituțional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6.2 Promovarea ofertei educațion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6.3 Promovarea imaginii școlii în comunitate prin participarea și rezultatele elevilor la olimpiade, concursuri, competiții, activități extracurriculare și extrașcolar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20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6.4 Realizarea/participarea la programe/activități de prevenire și combatere a violenței și comportamentelor nesănătoase în mediul școlar, familie și societate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126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6.5 Respectarea normelor, procedurilor de sănătate și securitate a muncii și de PSI și ISU pentru toate tipurile de activități desfășurate în cadrul unității de învățământ precum și a sarcinilor suplimentar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6.6 Implicarea activă în crearea unei culturi a calității la nivelul organizație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Conduita profesională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7.1. Manifestarea atitudinii morale și civice (limbaj, ținută, respect, comportament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7.2. Respectarea și promovarea deontologiei profesional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ata: </w:t>
        <w:tab/>
        <w:tab/>
        <w:tab/>
        <w:tab/>
        <w:tab/>
        <w:tab/>
        <w:t>Numele și prenumele:</w:t>
        <w:tab/>
        <w:tab/>
        <w:tab/>
        <w:tab/>
        <w:tab/>
        <w:tab/>
        <w:tab/>
        <w:tab/>
        <w:t>Semnături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adru didactic evaluat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sponsabil comisi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irector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Membrii consiliului de administraţi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67" w:top="108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eastAsia="Palatino Linotype" w:cs="Palatino Linotype"/>
        <w:color w:val="0F243E"/>
        <w:sz w:val="26"/>
      </w:rPr>
    </w:pPr>
    <w:r>
      <w:rPr>
        <w:rFonts w:eastAsia="Palatino Linotype" w:cs="Palatino Linotype" w:ascii="Palatino Linotype" w:hAnsi="Palatino Linotype"/>
        <w:color w:val="0F243E"/>
        <w:sz w:val="26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120"/>
      <w:ind w:right="17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120"/>
      <w:ind w:right="17" w:firstLine="709"/>
      <w:jc w:val="both"/>
      <w:outlineLvl w:val="2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lu3Caracter">
    <w:name w:val="Titlu 3 Caracte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en-US"/>
    </w:rPr>
  </w:style>
  <w:style w:type="character" w:styleId="SubiectComentariuCaracter">
    <w:name w:val="Subiect Comentariu Caracte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39:00Z</dcterms:created>
  <dc:creator>Raluca</dc:creator>
  <dc:description/>
  <cp:keywords/>
  <dc:language>en-US</dc:language>
  <cp:lastModifiedBy>barbulescu.adrian</cp:lastModifiedBy>
  <cp:lastPrinted>2014-05-19T15:38:00Z</cp:lastPrinted>
  <dcterms:modified xsi:type="dcterms:W3CDTF">2014-06-26T11:18:00Z</dcterms:modified>
  <cp:revision>7</cp:revision>
  <dc:subject/>
  <dc:title>Fişa cadru de evaluare în vederea acordării calificativului anual</dc:title>
</cp:coreProperties>
</file>